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914775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envenue au Musée D’Orsay!  Repondez auz questions suivantes du Musée D’Orsay.  Bonne Chanc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the museum’s official website </w:t>
      </w:r>
      <w:hyperlink r:id="rId3">
        <w:r>
          <w:rPr>
            <w:rStyle w:val="InternetLink"/>
          </w:rPr>
          <w:t>www.musee-orsay.fr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You can click on English/L’anglais version if it comes up in French.)  </w:t>
      </w:r>
    </w:p>
    <w:p>
      <w:pPr>
        <w:pStyle w:val="Normal"/>
        <w:ind w:left="720" w:hanging="0"/>
        <w:rPr/>
      </w:pPr>
      <w:r>
        <w:rPr/>
        <w:t>Click on VISITS and navigate to find the following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>1. The museum is open daily except on 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The hours of operation are _____________________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evening is it open late night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uch does a ticket to the museum cost?  And who can visit for fre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re the hours that visitors may eat at the </w:t>
      </w:r>
      <w:r>
        <w:rPr>
          <w:b/>
        </w:rPr>
        <w:t>Café des Hauteurs</w:t>
      </w:r>
      <w:r>
        <w:rPr/>
        <w:t xml:space="preserve"> at the muse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UE or FALSE? : One can buy an admission ticket to the museum on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languages does the Musee d’Orsay offer guided t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ring museum hours, works of art may be filmed or photographed in the _________________________ exhibition hall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on COLLECTIONS in order to navigate and find the following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The Musée D’Orsay is located along the River ________________ and across from the ______________________ Gardens in Par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museum used to be a ________________________ built for the Universal Exhibition of 19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llections of art within this museum are from the year ___________ to the year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year was the ACT architecture group chosen to convert the building into a muse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as La Gare D’Orsay used in France during the Second World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original La Gare D’Orsay was designed by Victor Laloux for the World Fair in _________________(month/day/yea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useum’s length in yards with and without the aw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visitors did the Musée D’Orsay receive in 2005?  ________________ In 2006? 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escalators does the museum have?  How many elevators does it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ational Museum of Le Musée D’Orsay officially opened to the public on ____________________________ (day/month/y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COLLECTIONS, click on “Index of Works”, and then search by </w:t>
      </w:r>
      <w:r>
        <w:rPr>
          <w:u w:val="single"/>
        </w:rPr>
        <w:t>artist</w:t>
      </w:r>
      <w:r>
        <w:rPr/>
        <w:t>.  Look up the following artists by typing in their last names.  Answer the questions below about these ar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laude Monet</w:t>
        <w:tab/>
        <w:tab/>
        <w:tab/>
        <w:tab/>
        <w:t>7.  Auguste Renoir</w:t>
      </w:r>
    </w:p>
    <w:p>
      <w:pPr>
        <w:pStyle w:val="Normal"/>
        <w:rPr/>
      </w:pPr>
      <w:r>
        <w:rPr/>
        <w:t>2.  Jean-Francois Millet</w:t>
        <w:tab/>
        <w:tab/>
        <w:tab/>
        <w:t>8.  Henri Matisse</w:t>
      </w:r>
    </w:p>
    <w:p>
      <w:pPr>
        <w:pStyle w:val="Normal"/>
        <w:rPr/>
      </w:pPr>
      <w:r>
        <w:rPr/>
        <w:t>3.  Paul Cezanne</w:t>
        <w:tab/>
        <w:tab/>
        <w:tab/>
        <w:tab/>
        <w:t>9.  James Abbott Whistler (American)</w:t>
      </w:r>
    </w:p>
    <w:p>
      <w:pPr>
        <w:pStyle w:val="Normal"/>
        <w:rPr/>
      </w:pPr>
      <w:r>
        <w:rPr/>
        <w:t xml:space="preserve">4.  Edgar Degas </w:t>
        <w:tab/>
        <w:tab/>
        <w:tab/>
        <w:tab/>
        <w:t>10.  Paul Gauguin</w:t>
      </w:r>
    </w:p>
    <w:p>
      <w:pPr>
        <w:pStyle w:val="Normal"/>
        <w:rPr/>
      </w:pPr>
      <w:r>
        <w:rPr/>
        <w:t>5.  Vincent Van Gogh</w:t>
        <w:tab/>
        <w:tab/>
        <w:tab/>
        <w:tab/>
        <w:t>11.  Mary Cassatt</w:t>
      </w:r>
    </w:p>
    <w:p>
      <w:pPr>
        <w:pStyle w:val="Normal"/>
        <w:rPr/>
      </w:pPr>
      <w:r>
        <w:rPr/>
        <w:t>6.  Georges Seurat</w:t>
        <w:tab/>
        <w:tab/>
        <w:tab/>
        <w:tab/>
        <w:t>12.  Edouard M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above list of artists, please answer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m has the most works of art housed within Le Musée D’Ors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rtists also did sculptur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rtists’ works do you recogn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rtist’s works do you like and/or dislik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ere are some additional websites that you may wish to view in order to find further information and views of Le Musée D’Ors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ww.greatbuildings.com/buildings/Musee_d_Orsay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www.paris.org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musee-online.org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78145" cy="358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655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see-orsay.fr/" TargetMode="External"/><Relationship Id="rId4" Type="http://schemas.openxmlformats.org/officeDocument/2006/relationships/hyperlink" Target="http://www.greatbuildings.com/buildings/Musee_d_Orsay.html" TargetMode="External"/><Relationship Id="rId5" Type="http://schemas.openxmlformats.org/officeDocument/2006/relationships/hyperlink" Target="http://www.paris.org/" TargetMode="External"/><Relationship Id="rId6" Type="http://schemas.openxmlformats.org/officeDocument/2006/relationships/hyperlink" Target="http://www.musee-online.org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43:00Z</dcterms:created>
  <dc:creator>Judy Jones</dc:creator>
  <dc:description/>
  <cp:keywords/>
  <dc:language>en-US</dc:language>
  <cp:lastModifiedBy> </cp:lastModifiedBy>
  <dcterms:modified xsi:type="dcterms:W3CDTF">2007-12-11T14:43:00Z</dcterms:modified>
  <cp:revision>2</cp:revision>
  <dc:subject/>
  <dc:title> </dc:title>
</cp:coreProperties>
</file>